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i/>
        </w:rPr>
        <w:t xml:space="preserve">Fair Isn’t Always Equal </w:t>
      </w:r>
      <w:r>
        <w:rPr/>
        <w:t>Chapter 14</w:t>
      </w:r>
    </w:p>
    <w:p>
      <w:pPr>
        <w:pStyle w:val="Normal"/>
        <w:rPr/>
      </w:pPr>
      <w:r>
        <w:rPr/>
      </w:r>
    </w:p>
    <w:p>
      <w:pPr>
        <w:pStyle w:val="Normal"/>
        <w:rPr/>
      </w:pPr>
      <w:r>
        <w:rPr/>
        <w:tab/>
        <w:t xml:space="preserve">Report cards need to accurately report grades while being consistent between teachers and grades.  In adjusted curriculum students are graded based on their individual progress.  With this type of grade, it is important to note that this grade does not represent the same thing for all students.  Teaching how students learn is useless if the grade on the report card is not accurate.  Using an asterisk to direct parents to further comments not only avoids confusion, it gives the student hope.  Giving separate grades for mastery and growth is an option as is giving multiple grades for one subject.  Continuous progress reports are a good way to give accurate feedback.  </w:t>
      </w:r>
    </w:p>
    <w:p>
      <w:pPr>
        <w:pStyle w:val="Normal"/>
        <w:rPr/>
      </w:pPr>
      <w:r>
        <w:rPr/>
        <w:tab/>
        <w:t xml:space="preserve">I like the report card with the attached comments and the progress report the best.  These formats allow a teacher to explain a grade and communicate the student’s progress the best.  Though these are all good ideas, it seems like the only one teachers would have a choice in is a progress report.  Everything else is up to the district or school.  If it is, I think progress reports are the best way to communicate a student’s progre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1:24:00Z</dcterms:created>
  <dc:creator>Taco</dc:creator>
  <dc:description/>
  <cp:keywords/>
  <dc:language>en-US</dc:language>
  <cp:lastModifiedBy>Taco</cp:lastModifiedBy>
  <dcterms:modified xsi:type="dcterms:W3CDTF">2008-04-14T01:37:00Z</dcterms:modified>
  <cp:revision>1</cp:revision>
  <dc:subject/>
  <dc:title>Catherine Hall</dc:title>
</cp:coreProperties>
</file>